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СБОРНИК «ФАНТАСТИКА 1962»</w:t>
      </w:r>
    </w:p>
    <w:p>
      <w:pPr>
        <w:pStyle w:val="Heading"/>
        <w:ind w:hanging="0"/>
        <w:rPr/>
      </w:pPr>
      <w:r>
        <w:rPr/>
        <w:t>Издательство ЦК ВЛКСМ</w:t>
      </w:r>
    </w:p>
    <w:p>
      <w:pPr>
        <w:pStyle w:val="Heading"/>
        <w:ind w:hanging="0"/>
        <w:rPr/>
      </w:pPr>
      <w:r>
        <w:rPr/>
        <w:t>«Молодая гвардия»</w:t>
      </w:r>
    </w:p>
    <w:p>
      <w:pPr>
        <w:pStyle w:val="Heading"/>
        <w:ind w:hanging="0"/>
        <w:rPr/>
      </w:pPr>
      <w:r>
        <w:rPr/>
        <w:t>1962</w:t>
      </w:r>
    </w:p>
    <w:p>
      <w:pPr>
        <w:pStyle w:val="Heading"/>
        <w:ind w:hanging="0"/>
        <w:rPr>
          <w:sz w:val="16"/>
        </w:rPr>
      </w:pPr>
      <w:r>
        <w:rPr>
          <w:sz w:val="16"/>
        </w:rPr>
      </w:r>
    </w:p>
    <w:p>
      <w:pPr>
        <w:pStyle w:val="Heading"/>
        <w:ind w:hanging="0"/>
        <w:rPr/>
      </w:pPr>
      <w:r>
        <w:rPr/>
        <w:t>AHAТОЛИЙ ДНЕПРОВ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Subtitle"/>
        <w:ind w:hanging="0"/>
        <w:rPr>
          <w:b/>
          <w:b/>
        </w:rPr>
      </w:pPr>
      <w:r>
        <w:rPr>
          <w:b/>
        </w:rPr>
        <w:t>ПОДВИГ</w:t>
      </w:r>
    </w:p>
    <w:p>
      <w:pPr>
        <w:pStyle w:val="Subtitle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Все началось совершенно неожиданно. Олла при</w:t>
        <w:softHyphen/>
        <w:t>шла очень взволнованная, с фототелеграммой в рука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немедленно возвращаюсь в Москву. Плазмодин отправляется через сорок минут. Через час мне нужно встретиться с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удивился. Наш отпуск только начался, а что касается Корио, то он сам должен был прибыть на берег моря со дня на ден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кое стряслось? – спросил я сестр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вот послушай. «Любимая Олла, мне очень нужно с тобой повидаться. В моем распоряжении только сутки. Сегодня в двадцать два часа решается моя судьба. Корио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звучит, как в старых приключенческих романах, – сказал я.</w:t>
      </w:r>
    </w:p>
    <w:p>
      <w:pPr>
        <w:pStyle w:val="Normal"/>
        <w:ind w:firstLine="426"/>
        <w:rPr/>
      </w:pPr>
      <w:r>
        <w:rPr>
          <w:sz w:val="24"/>
        </w:rPr>
        <w:t>Корио – мой друг и возлюбленный Оллы. Я знаю его много лет как очень умного и уравновешенного человека. Его работы по микроструктуре энергетиче</w:t>
        <w:softHyphen/>
        <w:t>ских полей сделали его имя известным среди ученых всей планеты. Год назад Корио получил Почетную грамоту Народов Земли второй степени и звание Ученого первого класса. Это совпало с его замеча</w:t>
        <w:softHyphen/>
        <w:t>тельной победой в чемпионате по игре в шахматы на стоклеточной доске.</w:t>
      </w:r>
    </w:p>
    <w:p>
      <w:pPr>
        <w:pStyle w:val="TextBodyIndent"/>
        <w:ind w:firstLine="426"/>
        <w:jc w:val="both"/>
        <w:rPr/>
      </w:pPr>
      <w:r>
        <w:rPr/>
        <w:t>В скупых строках фототелеграммы я уловил нот</w:t>
        <w:softHyphen/>
        <w:t>ки скрытой тревоги. Олла чувствовала тревогу зна</w:t>
        <w:softHyphen/>
        <w:t>чительно острее, чем я. Она торопливо начала скла</w:t>
        <w:softHyphen/>
        <w:t>дывать свои вещи в паке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рио не пошлет такую телеграмму без всяких на то оснований. Если с ним все благополучно, я се</w:t>
        <w:softHyphen/>
        <w:t>годня же вернусь, – сказала Олла. – Если же нет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то ты, милая! – воскликнул я, беря сестру за руки. – Что может с ним случиться? Болезнь? Опасность? Ну, что еще там? Я себе просто не пред</w:t>
        <w:softHyphen/>
        <w:t>ставляю, что в наше время может случиться с человеком. Был бы он космонавтом или ракетчиком-ис</w:t>
        <w:softHyphen/>
        <w:t>пытателем... Он ведь физик-теорет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ио не пошлет такую телеграмму без вся</w:t>
        <w:softHyphen/>
        <w:t>ких оснований, – повторила Олла упорно. – До сви</w:t>
        <w:softHyphen/>
        <w:t>дания, милый Авр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подошла ко мне и поцеловала меня в лоб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о свидания. От меня пожми руку Корио. И еще – позвони мне вечером. Было бы хорошо, ес</w:t>
        <w:softHyphen/>
        <w:t>ли бы у видеотелефона с тобой был и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улыбнулась и покинула комнату. С терра</w:t>
        <w:softHyphen/>
        <w:t>сы я помахал ей рукой. Через несколько минут от Южной станции, прямо через горы умчался моно</w:t>
        <w:softHyphen/>
        <w:t>рельсовый электровоз. В нем Олла отправилась на аэродром.</w:t>
      </w:r>
    </w:p>
    <w:p>
      <w:pPr>
        <w:pStyle w:val="Normal"/>
        <w:ind w:firstLine="426"/>
        <w:rPr/>
      </w:pPr>
      <w:r>
        <w:rPr>
          <w:sz w:val="24"/>
        </w:rPr>
        <w:t>После обеда я не пошел отдыхать в эрарий, а спустился на набережную посмотреть на море. На</w:t>
        <w:softHyphen/>
        <w:t>бережная была пустынна, только несколько любите</w:t>
        <w:softHyphen/>
        <w:t>лей морского прибоя сидели с полузакрытыми гла</w:t>
        <w:softHyphen/>
        <w:t>зами и слушали, как о бетонные стены разбиваются волны. Над морем висела сероватая дымка, сквозь которую солнце казалось оранжевым. Было очень жарко и влажно. У гранитного спуска к воде я по</w:t>
        <w:softHyphen/>
        <w:t>смотрел на гигантские термометр и гигрометр. Два</w:t>
        <w:softHyphen/>
        <w:t>дцать девять по Цельсию и восемьдесят процентов влажности. Если бы не одежда из гидрофобного ма</w:t>
        <w:softHyphen/>
        <w:t>териала, люди чувствовали бы себя погруженными в теплую ванну.</w:t>
      </w:r>
    </w:p>
    <w:p>
      <w:pPr>
        <w:pStyle w:val="Normal"/>
        <w:ind w:firstLine="426"/>
        <w:rPr/>
      </w:pPr>
      <w:r>
        <w:rPr>
          <w:sz w:val="24"/>
        </w:rPr>
        <w:t>Я долго стоял у двух колонн из</w:t>
      </w:r>
      <w:r>
        <w:rPr>
          <w:sz w:val="24"/>
          <w:lang w:val="en-US"/>
        </w:rPr>
        <w:t xml:space="preserve"> </w:t>
      </w:r>
      <w:r>
        <w:rPr>
          <w:sz w:val="24"/>
        </w:rPr>
        <w:t>стекла, которые одновременно являлись измерительными приборами и украшением лестницы к морю. Архитектору, создавшему этот ансамбль, удалось соединить воедино целесообразность и красот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сли так будет продолжаться, я отсюда уеду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услышал я голос сзад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старый ворчун Онкс! Что тебе здесь не нра</w:t>
        <w:softHyphen/>
        <w:t>вится?</w:t>
      </w:r>
    </w:p>
    <w:p>
      <w:pPr>
        <w:pStyle w:val="Normal"/>
        <w:ind w:firstLine="426"/>
        <w:rPr/>
      </w:pPr>
      <w:r>
        <w:rPr>
          <w:sz w:val="24"/>
        </w:rPr>
        <w:t>Это был мой друг, Онкс Филитов. Ему никогда ничего не нравится. Его специаль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ворчать и во всем выискивать недостатки. Недаром он член критического совета Центрального промышленного управлени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не не нравится вот это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Он показал паль</w:t>
        <w:softHyphen/>
        <w:t>цем на измерительные прибор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-моему, недурно. Архитектор, безусловно, малый с фантази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о другом. Мне не нравятся показания при</w:t>
        <w:softHyphen/>
        <w:t>боров. Не знаю, как ты, а я жару переношу неваж</w:t>
        <w:softHyphen/>
        <w:t>но. Особенно когда воздух больше чем наполовину состоит из водяных па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рассмея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огда тебе нужно ехать отдыхать на се</w:t>
        <w:softHyphen/>
        <w:t>вер, например в Гренланди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кс поморщился. Не говоря ни слова, он протя</w:t>
        <w:softHyphen/>
        <w:t>нул мне бюллетень Института пого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, читай про Гренландию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прочи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Пятое января. Восточное побережье Гренлан</w:t>
        <w:softHyphen/>
        <w:t>дии – +10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есно! Скоро там зацветут магноли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зацветут ли. Только на памяти чело</w:t>
        <w:softHyphen/>
        <w:t>вечества такого еще не быва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одолжая что-то бормотать, Онкс побрел вдоль набережной, то и дело вытирая платком потную шею.</w:t>
      </w:r>
    </w:p>
    <w:p>
      <w:pPr>
        <w:pStyle w:val="Normal"/>
        <w:ind w:firstLine="426"/>
        <w:rPr/>
      </w:pPr>
      <w:r>
        <w:rPr>
          <w:sz w:val="24"/>
        </w:rPr>
        <w:t>В пять часов я сдал в электронный профилакто</w:t>
        <w:softHyphen/>
        <w:t>рий данные о своем самочувствии – кровяное давле</w:t>
        <w:softHyphen/>
        <w:t>ние, влагообмен, температура, электрокардиография и так далее – и, вместо того чтобы смотреть в теле</w:t>
        <w:softHyphen/>
        <w:t>визионном театре спортивную передачу из Нью-Йорка, возвратился в свою комнату и уселся у ви</w:t>
        <w:softHyphen/>
        <w:t>деотелефона. Олла была в Москве уже шесть часов и должна была вот-вот сообщить мне все о Корио. Глядя на матовый экран прибора, я почему-то вол</w:t>
        <w:softHyphen/>
        <w:t>нов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к я просидел до ужина, не дождавшись вызова из Москв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столовой ко мне подошла Анна Шахтаева, мой лечащий врач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вас немного повысилось кровяное давление и частит сердце. Примите вот это, – она протянула мне таблетку. – Ложась спать, не забудьте включить кондиционе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посмотрел на нее с удивлени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страшного, – сказала она, улыбаясь. – Это почти у всех. Из-за погод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рко, – сказал я смущенно и почему-то вспомнил Онкс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И влаж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позвонила мне только в двадцать три часа, когда я начал дрем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лучилось? – воскликнул я, всматриваясь в лицо сестры. Оно было каким-то странным и чу</w:t>
        <w:softHyphen/>
        <w:t>жим. – Что случилось, Олла? Где Кори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жалко улыбнулась. Я видел, как дрожали ее губ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лачешь, милая? Ты плачешь? – закри</w:t>
        <w:softHyphen/>
        <w:t>чал я.</w:t>
      </w:r>
    </w:p>
    <w:p>
      <w:pPr>
        <w:pStyle w:val="Normal"/>
        <w:ind w:firstLine="426"/>
        <w:rPr/>
      </w:pPr>
      <w:r>
        <w:rPr>
          <w:sz w:val="24"/>
        </w:rPr>
        <w:t>Я никогда не видел свою сестру плачущей. Ни</w:t>
        <w:softHyphen/>
        <w:t>когда. Только в те времена, когда она была совсем-совсем маленькой. Это было невероятно! Я вообще никогда не видел плачущих людей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отрицательно покачала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ы плачешь! Немедленно говори, что слу</w:t>
        <w:softHyphen/>
        <w:t>чилос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что я почти попрощалась с Корио, – наконец сказала Олла шепот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?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хотел сказать «он умер», но сестра опередила ме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он жив и чувствует себя прекрас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тебя не любит? Он тебя больше не люб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опустила голову и странно улыбну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се так непонятно... Я ничего не понимаю в том, что произошл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меня перехватило дыхание. Если бы Олла была рядом со мной! Но она была от меня на расстоянии полторы тысячи километров, и я мог лишь беспомощ</w:t>
        <w:softHyphen/>
        <w:t>но наблюдать, как она страд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ая моя. Я тебя умоляю, расскажи все по порядку. Я должен тебе помочь. Тебе все должны помоч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никто не сможет помочь. Никт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отбросила прядь волос со лба и, сжав зубы, процедил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 Корио не буде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ухватился за металлическую раму экран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едь ты же сказала, что он жив и чувствует себя хорош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.. 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видел, как сестра не выдержала, слезы брызну</w:t>
        <w:softHyphen/>
        <w:t>ли из ее глаз, и, закрыв лицо ладонями, она исчез</w:t>
        <w:softHyphen/>
        <w:t>ла из поля зрения видеотелефона. Я продолжал звать ее, кричал в трубку, грозился пожаловаться на операторов, пока, наконец, на экране не появилось строгое лицо молодой девушки, которая сказала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 вашим корреспондентом очень плохо. Она не в состоянии продолжать беседу. Ее увели в лабо</w:t>
        <w:softHyphen/>
        <w:t>раторию первой медицинской помощи. Эмоциональ</w:t>
        <w:softHyphen/>
        <w:t>ный срыв, – добавила девушка грустно, и экран пог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местному телефону мне сообщили, что первый плазмодин отправляется в Москву завтра в пять утра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нимаясь по трапу в самолет с плазменным двигателем, я нечаянно толкнул локтем пассажира, шедшего впереди меня. Он обернулся, и я узнал Онкса Филит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шил покинуть юг? – спросил я безразлично, думая совсем о друг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к бы не так, – проворчал старик. – Полу</w:t>
        <w:softHyphen/>
        <w:t>чил телефонограмму срочно выехать в Сове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явилась необходимость что-нибудь или ко</w:t>
        <w:softHyphen/>
        <w:t>го-нибудь срочно раскритиковать? – почти с раздра</w:t>
        <w:softHyphen/>
        <w:t>жением спросил я. На душе у меня было очень плох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-то важное. Ты ведь знаешь, по пустякам из отпуска не вызываю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гда мы заняли места рядом, Онкс наклонился ко мне и прошеп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кажется, догадываюсь, в чем де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этой проклятой погоде. Перед отъездом из Москвы у нас в совете говорили о том, что началось интенсивное таяние льдов в Антарктиде и Грен</w:t>
        <w:softHyphen/>
        <w:t>ланд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вопросительно посмотрел на Филитов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грозит большими бедствиями. Представ</w:t>
        <w:softHyphen/>
        <w:t>ляешь, что будет, если уровень воды в океане подни</w:t>
        <w:softHyphen/>
        <w:t>мется метра на четыр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ля этого нужно, чтобы растаяли все льды Гренландии и Антаркти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они действительно растаю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ижу оснований, – возразил я, поудобнее усаживаясь в кресле.</w:t>
      </w:r>
    </w:p>
    <w:p>
      <w:pPr>
        <w:pStyle w:val="Normal"/>
        <w:ind w:firstLine="426"/>
        <w:rPr/>
      </w:pPr>
      <w:r>
        <w:rPr>
          <w:sz w:val="24"/>
        </w:rPr>
        <w:t>Вначале заревели обычные реактивные моторы, а когда самолет поднялся на высоту около двадцати тысяч метров, были включены плазменные двигате</w:t>
        <w:softHyphen/>
        <w:t>ли, и в салоне установилась тишина, рассекаемая еле уловимым свистом мощного потока ионизирован</w:t>
        <w:softHyphen/>
        <w:t>ного г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то и дело поглядывал на ручной хронометр, и мне казалось, что машина приближается к Москве слишком медленно. Внизу, на необъятных просторах, земля была не белой, как обычно зимой, а грязно-серой. Таял снег, таял в январе. А над плазмодином простиралась пурпурная бездна, пронизываемая оранжевыми полосами из-за горизонта, где поднима</w:t>
        <w:softHyphen/>
        <w:t>лось солнц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так и не успел попрощаться с Онксом на аэро</w:t>
        <w:softHyphen/>
        <w:t>дроме. Одним из первых мне удалось вскочить в мо</w:t>
        <w:softHyphen/>
        <w:t>норельсовый электровоз, который тут же помчался к центру Москв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удивился, когда обнаружил, что моя квартира заперта. Дома никого не бы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очень удивился, когда соседи сообщили мне, что Олла ушла на работу. Значит, она не могла оста</w:t>
        <w:softHyphen/>
        <w:t>ваться одна. Отпуск превратился для нее в муку, и она решила вернуться к своей химии физиологиче</w:t>
        <w:softHyphen/>
        <w:t>ски-активных полимеров...</w:t>
      </w:r>
    </w:p>
    <w:p>
      <w:pPr>
        <w:pStyle w:val="Normal"/>
        <w:ind w:firstLine="426"/>
        <w:rPr/>
      </w:pPr>
      <w:r>
        <w:rPr>
          <w:sz w:val="24"/>
        </w:rPr>
        <w:t>Я застал ее в лаборатории, в белом халате, сосредоточенно рассматривающей окраску какой-то жидкости в пробирке. Она нисколько не удивилась моему появлению. Глотнув из стакана какую-то жид</w:t>
        <w:softHyphen/>
        <w:t>кость, наверное лекарство, она произнесла спокой</w:t>
        <w:softHyphen/>
        <w:t>ным бесцветным голосом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чилось большое несчастье, Авро... Несча</w:t>
        <w:softHyphen/>
        <w:t>стье, которое грозит всем нам, всем людям на Земле большими бедствиям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встала и подошла к стеллажу с книг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смотри, – протянула она мне листок бу</w:t>
        <w:softHyphen/>
        <w:t>маги, на которой были нарисованы четыре линии – красная, синяя, зеленая и желтая. – Это мне оста</w:t>
        <w:softHyphen/>
        <w:t>вил Корио. Он сказал, что ты все поймешь. Красная линия показывает рост среднеземной температуры по дням. Синяя – рост влажности в атмосфере. Зе</w:t>
        <w:softHyphen/>
        <w:t>леная – интенсивность ультрафиолетового излуче</w:t>
        <w:softHyphen/>
        <w:t>ния Солнца. Желтая – интенсивность инфракрасного излучения. Смотри, как круто кривые ползут вверх. С каждым днем активность Солнца возрастает...</w:t>
      </w:r>
    </w:p>
    <w:p>
      <w:pPr>
        <w:pStyle w:val="Normal"/>
        <w:ind w:firstLine="426"/>
        <w:rPr/>
      </w:pPr>
      <w:r>
        <w:rPr>
          <w:sz w:val="24"/>
        </w:rPr>
        <w:t>Я посмотрел на кривые. На горизонтальной оси было отложено девяносто интервалов, соответствую</w:t>
        <w:softHyphen/>
        <w:t>щих девяноста дням. На вертикальной оси были по</w:t>
        <w:softHyphen/>
        <w:t>казаны результаты измерений температуры, влажно</w:t>
        <w:softHyphen/>
        <w:t>сти и интенсивности радиации. За последние три ме</w:t>
        <w:softHyphen/>
        <w:t>сяца кривые круто поднялись вверх. Я с удивлением взглянул на Олл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ам должен понять, что случится, если так будет продолжа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кивнул и затем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и чем здесь Кори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торопись. Научные сотрудники из Цент</w:t>
        <w:softHyphen/>
        <w:t>ральной службы Солнца установили, что так будет продолжаться в течение года. За январь месяц активность Солнца увеличится еще в два раза. Начнет</w:t>
        <w:softHyphen/>
        <w:t>ся невиданное в истории человечества стихийное бед</w:t>
        <w:softHyphen/>
        <w:t>ствие. Начнут испаряться океаны, таять льды, Земля будет окутана плотной пеленой из водяных паров, сквозь которые будут проникать лишь тепловые лу</w:t>
        <w:softHyphen/>
        <w:t>чи, создавая на поверхности невыносимые для всего земного температурные условия... Будут затоплены города, порты, океаны вырвутся на просторы равнин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склонилась над микроскопом и на мгно</w:t>
        <w:softHyphen/>
        <w:t>венье умолк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удно себе представить, – прошептала она, – какие будут жертвы... Смогут ли люди все это перенести... Еще никто не знает, какие меры следует предпринять. Надвигающееся бедствие застало чело</w:t>
        <w:softHyphen/>
        <w:t>вечество врасплох.</w:t>
      </w:r>
    </w:p>
    <w:p>
      <w:pPr>
        <w:pStyle w:val="Normal"/>
        <w:ind w:firstLine="426"/>
        <w:rPr/>
      </w:pPr>
      <w:r>
        <w:rPr>
          <w:sz w:val="24"/>
        </w:rPr>
        <w:t>Я облизал пересохшие губы и хотел было спро</w:t>
        <w:softHyphen/>
        <w:t>сить, какое отношение ко всему этому имеет Корио, но теперь, перед лицом картины, которую мне на</w:t>
        <w:softHyphen/>
        <w:t>рисовала Олла, вопрос показался мне и ненужным и ничтож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известно о причинах повышения актив</w:t>
        <w:softHyphen/>
        <w:t>ности Солнц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своем движении во вселенной Солнце и вся наша планетная система попали в густое облако во</w:t>
        <w:softHyphen/>
        <w:t>дорода. Яркость Солнца возрастает с каждым днем. По данным спектрального анализа, мы пересечем об</w:t>
        <w:softHyphen/>
        <w:t>ласть максимальной плотности водорода через четы</w:t>
        <w:softHyphen/>
        <w:t>ре месяц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не стало жарко, я подошел к окну. Впервые за свою жизнь я посмотрел на Солнце с ненавистью. Утреннее, оранжевое, оно казалось зловещ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верен, что наши ученые что-нибудь приду</w:t>
        <w:softHyphen/>
        <w:t>маю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 уверена. Особенно в отношении Ко</w:t>
        <w:softHyphen/>
        <w:t>рио. Но я его так люблю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ничего не поним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ая Олла! Очень хорошо, что Корио ре</w:t>
        <w:softHyphen/>
        <w:t>шил работать над проблемой обеспечения безопас</w:t>
        <w:softHyphen/>
        <w:t>ности людей от надвигающейся катастрофы. Ты еще больше будешь гордиться своим любимым, своим мужем, а я своим другом.</w:t>
      </w:r>
    </w:p>
    <w:p>
      <w:pPr>
        <w:pStyle w:val="Normal"/>
        <w:ind w:firstLine="426"/>
        <w:rPr/>
      </w:pPr>
      <w:r>
        <w:rPr>
          <w:sz w:val="24"/>
        </w:rPr>
        <w:t>В этот момент дверь лаборатории отворилась, и в ней появился Корио. Не обращая на меня внима</w:t>
        <w:softHyphen/>
        <w:t>ния, он бросился к Олле. Я отошел к окну и снова стал смотреть на Солнце. Как все перепуталось все</w:t>
        <w:softHyphen/>
        <w:t>го за несколько часов. Нехорошее чувство неприязни к моему другу шевельнулось в моем сердце. Что бы там ни было, но к страданиям Оллы он имел какое-то отноше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резко повернулся к ним и грубо спрос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ъясните, что происходи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рио поднялся с дивана и протянул мне обе ру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, Авр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. Что у вас здесь происход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заметил, что лицо его было усталое, глаза вва</w:t>
        <w:softHyphen/>
        <w:t>ли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ичего толком не могу добиться от сест</w:t>
        <w:softHyphen/>
        <w:t>ры, – сказал я мягче. – Она рассказала мне все про надвигающуюся катастрофу... Ну, а вы... ты здесь при чем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ело в том, что... как бы тебе сказать... я со</w:t>
        <w:softHyphen/>
        <w:t>гласился работать в теоретической группе, которая будет разрабатывать меры и средства для предот</w:t>
        <w:softHyphen/>
        <w:t>вращения бедствия. Приказом по федерации меня уже освободили от обязанностей математика – кон</w:t>
        <w:softHyphen/>
        <w:t>сультанта по промышленно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 ж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мени на работу очень мало, – чересчур ма</w:t>
        <w:softHyphen/>
        <w:t>ло, не более десяти дней. Иначе будет поз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сам понимаешь, проблема очень сложная. Ее решение требует огромного напряжения ума. Кро</w:t>
        <w:softHyphen/>
        <w:t>ме того, решение должно быть абсолютно правиль</w:t>
        <w:softHyphen/>
        <w:t>ным, потому что за ним сразу последуют практиче</w:t>
        <w:softHyphen/>
        <w:t>ские мероприятия, связанные с деятельностью боль</w:t>
        <w:softHyphen/>
        <w:t>шого числа людей, промышленности и так далее. Просчетов быть не должно. Иначе – гибел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Ну и что ж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начит, умы, которые эти десять дней будут работать над проблемой, должны быть необыкновен</w:t>
        <w:softHyphen/>
        <w:t>ными. Это должны быть гениальные учены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с удивлением посмотрел на Корио, и мне стало смешно. Конечно, он был выдающимся ученым, но гениальным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том-то и дело, что ты прав, – угадал мою мысль Корио. – Конечно, я довольно заурядный уче</w:t>
        <w:softHyphen/>
        <w:t>ный, чуть-чуть выше среднего калибра. Но беда в том, что вообще, как показали недавно выполнен</w:t>
        <w:softHyphen/>
        <w:t>ные исследования, на Земле не существует ученого, который бы в такой короткий срок смог перерабо</w:t>
        <w:softHyphen/>
        <w:t>тать огромное количество научной информации и найти решение. К сожалению, сложности научных проблем, возникающих перед человечеством, растут значительно быстрее, чем интеллектуальные способ</w:t>
        <w:softHyphen/>
        <w:t>ности даже самых одаренных люд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ля переработки научной информации можно привлечь маши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. Но для машин нужно составить про</w:t>
        <w:softHyphen/>
        <w:t>грам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реди ученых Земли нет человека, который бы смог это сдел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такой короткий промежуток времени – не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то же дел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жно создать таких ученых.</w:t>
      </w:r>
    </w:p>
    <w:p>
      <w:pPr>
        <w:pStyle w:val="Normal"/>
        <w:ind w:firstLine="426"/>
        <w:rPr/>
      </w:pPr>
      <w:r>
        <w:rPr>
          <w:sz w:val="24"/>
        </w:rPr>
        <w:t>Я остолбенел. Этого еще не хватало! За последние сто лет люди привыкли к фантастическим успехам науки. Они свыклись с полетами в космос, они боль</w:t>
        <w:softHyphen/>
        <w:t>ше не удивляются управляемой термоядерной реак</w:t>
        <w:softHyphen/>
        <w:t>ции, они перестали восхищаться животными, выра</w:t>
        <w:softHyphen/>
        <w:t>щиваемыми в искусственной среде, их больше не удивляют успехи в области экспериментальной гене</w:t>
        <w:softHyphen/>
        <w:t>тики, которые позволили получить совершенно новые виды живых существ. Но создавать гениальных уче</w:t>
        <w:softHyphen/>
        <w:t>ных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шь какая-то, – пробормотал я, с подозре</w:t>
        <w:softHyphen/>
        <w:t>нием глядя на Кори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знал, что ты мне не поверишь. Я хочу, что</w:t>
        <w:softHyphen/>
        <w:t>бы ты и Олла пошли со мной на заседание ученого совета института структурной нейрокибернетики. Там по этому вопросу сегодня будет дискуссия. Основной докладчик – доктор Фавранов...</w:t>
      </w:r>
    </w:p>
    <w:p>
      <w:pPr>
        <w:pStyle w:val="Normal"/>
        <w:ind w:firstLine="426"/>
        <w:rPr/>
      </w:pPr>
      <w:r>
        <w:rPr>
          <w:sz w:val="24"/>
        </w:rPr>
        <w:t>Фавранов – всемирно известный ученый, специа</w:t>
        <w:softHyphen/>
        <w:t>лист по нейрокибернетике и по физиологии высшей нервной деятельности человека. Я вспомнил, что не</w:t>
        <w:softHyphen/>
        <w:t>сколько лет назад, выступая перед широкой публи</w:t>
        <w:softHyphen/>
        <w:t>кой с научно-популярным докладом, он заяви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ммунистическое общество освободило чело</w:t>
        <w:softHyphen/>
        <w:t>вечество от всех материальных забот, от всякого мо</w:t>
        <w:softHyphen/>
        <w:t>рального гнета. На повестке дня стоит важная зада</w:t>
        <w:softHyphen/>
        <w:t>ча – раскрепостить гений человека. Человек имеет в себе все необходимое, чтобы стать гениальным.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Доклад доктора Фавранова был не так популя</w:t>
        <w:softHyphen/>
        <w:t>рен, как тот, который я слушал несколько лет назад. В кратком введении он сообщил о наблюдениях его института над часто встречающимися случаями ге</w:t>
        <w:softHyphen/>
        <w:t>ниальности у детей, которая с годами угасает. Он подверг анализу это явление и сообщил, что основ</w:t>
        <w:softHyphen/>
        <w:t>ная его причина – многочисленные побочные и не</w:t>
        <w:softHyphen/>
        <w:t>нужные в новых социальных условиях нервные свя</w:t>
        <w:softHyphen/>
        <w:t>зи, которые возникли у человека в процессе многове</w:t>
        <w:softHyphen/>
        <w:t>ковой эволюции. Хотя коммунизм избавил человека от борьбы за существование, от страха перед неиз</w:t>
        <w:softHyphen/>
        <w:t>вестным, от заботы о жизни своего потомства, физио</w:t>
        <w:softHyphen/>
        <w:t>логическая структура его нервной системы продол</w:t>
        <w:softHyphen/>
        <w:t>жает повторять схему, которая была ему нужна тогда, когда на Земле царили волчьи законы... Необхо</w:t>
        <w:softHyphen/>
        <w:t>димость в аппарате приспособления к враждебным условиям жизни исчезла при социализме, а в комму</w:t>
        <w:softHyphen/>
        <w:t>нистическом обществе ее существование является главным тормозом раскрытия гигантских творческих возможностей человек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рганизация нервной системы человека, до</w:t>
        <w:softHyphen/>
        <w:t>ставшаяся нам по наследству, слишком несовершен</w:t>
        <w:softHyphen/>
        <w:t>на и обременительна. Мы не можем ждать, пока она изменится сама собой. Еще многие поколения людей будут чувствовать безотчетный и беспричинный страх, отчаяние, ненависть, горе, печаль. Задача науки ускорить процесс духовного совершенствования челове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схемах, проектируемых на экран, Фавранов показал, какие участки центральной нервной систе</w:t>
        <w:softHyphen/>
        <w:t>мы современного человека являются, как он выра</w:t>
        <w:softHyphen/>
        <w:t>зился, «аппендицитами», тормозящими проявление ге</w:t>
        <w:softHyphen/>
        <w:t>ния человечества в области науки и искусства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вы предлагаете удалить эти «аппендици</w:t>
        <w:softHyphen/>
        <w:t>ты»? – спросил Фавранова председательствовавший доктор Мейнер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онеч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сле этого человек обретет необходимые сейчас творческие способност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т, кто обладает нужным комплексом знаний, будет пользоваться им более эффективно. Кто таких знаний не имеет, приобретет их достаточно легко Вы, конечно, понимаете, – добавил Фавранов, – что речь идет не о хирургическом вмешательстве. Не</w:t>
        <w:softHyphen/>
        <w:t>нужные традиционные нервные связи можно легко и безболезненно разорвать при помощи обыкновен</w:t>
        <w:softHyphen/>
        <w:t>ной ультразвуковой игл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идевшая рядом со мной Олла медленно подня</w:t>
        <w:softHyphen/>
        <w:t>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решите вопрос, до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ст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кажите, а не повлечет ли такая операция за собой полное изменение личности человека? Я имею в виду, не станет ли человек совсем други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авранов ласково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человек станет другим. Он станет лучше, богаче, умнее. Он станет внутренне свобод</w:t>
        <w:softHyphen/>
        <w:t>ным. Он превратится в ничем не ограничиваемого мыслите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тяжело опустила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 понимаете, доктор Фавранов, что значит изменить личность человека? Вы чувствуете всю эти</w:t>
        <w:softHyphen/>
        <w:t>ческую глубину проблемы? – спросил Мейнер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конечно. Человек, который первым согла</w:t>
        <w:softHyphen/>
        <w:t>сится на такую операцию, совершит подвиг. Для то</w:t>
        <w:softHyphen/>
        <w:t>го чтобы решиться стать совершенно другим, необхо</w:t>
        <w:softHyphen/>
        <w:t>димо огромное мужество. Такие операции над людьми еще не проводились. Но мы абсолютно уверены в их безопасности, хотя у нас нет никакого экспери</w:t>
        <w:softHyphen/>
        <w:t>ментального материала, который бы указывал на то, как глубоко и далеко пойдет изменение личности, как измененное «я» будет относиться к самому себе, к окружающим его людям. Анализ нервных путей и проведенные математические расчеты показывают, что его интеллектуальная работа будет неизмеримо продуктивне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рузья, – обратился к аудитории Мейнеров, – вы, конечно, понимаете, какими чрезвычайными об</w:t>
        <w:softHyphen/>
        <w:t>стоятельствами вызвана сегодняшняя дискуссия. Де</w:t>
        <w:softHyphen/>
        <w:t>ло обстоит таким образом, что судьба человечества зависит от того, примем мы или не примем предло</w:t>
        <w:softHyphen/>
        <w:t>жение доктора Фавранова. Нам необходима, абсо</w:t>
        <w:softHyphen/>
        <w:t>лютно необходима группа ученых, которая бы нашла методы защиты нашей планеты от катастрофы. Толь</w:t>
        <w:softHyphen/>
        <w:t>ко что мне передали, что среднеземная температура за сегодняшний день скачком поднялась еще на один градус. Мы получили огромное количество различ</w:t>
        <w:softHyphen/>
        <w:t>ных предложений, что нужно сделать, чтобы остано</w:t>
        <w:softHyphen/>
        <w:t>вить процесс проникновения солнечной радиации на Землю. Но все эти предложения таковы, что их реа</w:t>
        <w:softHyphen/>
        <w:t>лизация потребует такого периода времени, после которого всякие попытки в этом направлении ока</w:t>
        <w:softHyphen/>
        <w:t>жутся лишенными смысла. Я прошу вас высказаться по затронутым вопрос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выйдем, – прошептала Олла. – Я боль</w:t>
        <w:softHyphen/>
        <w:t>ше не мо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Мы вышли из здания института и уселись на ска</w:t>
        <w:softHyphen/>
        <w:t>мейке прямо перед воротами в парк. Я знал, что Олла не уйдет отсюда, пока не увидит Корио.</w:t>
      </w:r>
    </w:p>
    <w:p>
      <w:pPr>
        <w:pStyle w:val="Normal"/>
        <w:ind w:firstLine="426"/>
        <w:rPr/>
      </w:pPr>
      <w:r>
        <w:rPr>
          <w:sz w:val="24"/>
        </w:rPr>
        <w:t>Под ногами на глазах таял снег, а в бетонирован</w:t>
        <w:softHyphen/>
        <w:t>ной канавке журчал ручеек. Мимо изгороди про</w:t>
        <w:softHyphen/>
        <w:t>шли какие-то женщины, и мы слышали, как одна ска</w:t>
        <w:softHyphen/>
        <w:t>зала, что, «по данным института прогнозов, такая по</w:t>
        <w:softHyphen/>
        <w:t>года была триста лет назад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знаешь, чего я боюсь? – не выдержав спросила Ол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Ты боишься, что после этого он переста</w:t>
        <w:softHyphen/>
        <w:t>нет тебя люб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и я его... Вдруг он станет совершенно чу</w:t>
        <w:softHyphen/>
        <w:t>жим человеко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нег под ногами совершенно растаял, и мы уви</w:t>
        <w:softHyphen/>
        <w:t>дели кусок сырой земли и на ней зеленую прошло</w:t>
        <w:softHyphen/>
        <w:t>годнюю тра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 здесь будет тепло, как летом, – пробор</w:t>
        <w:softHyphen/>
        <w:t>мотал я.</w:t>
      </w:r>
    </w:p>
    <w:p>
      <w:pPr>
        <w:pStyle w:val="Normal"/>
        <w:ind w:firstLine="426"/>
        <w:rPr/>
      </w:pPr>
      <w:r>
        <w:rPr>
          <w:sz w:val="24"/>
        </w:rPr>
        <w:t>Облака странно клубились. За ними мелькали клочья голубого неба. Иногда на мгновенье прогля</w:t>
        <w:softHyphen/>
        <w:t>дывало яркое солнц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результате разогрева земли последует рез</w:t>
        <w:softHyphen/>
        <w:t>кое нарушение равновесия атмосферы. Начнутся фантастические по своей разрушительной силе грозы и шторм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ужасно... Это страшно... Знаешь, мне стыдно, что я... что я не хочу, чтобы Кори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нимаю, Олла. Может быть, ты себя так чувствуешь по тем же причинам, по каким люди не могут стать гениальны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я не могу себе представить, как я могу чувствовать себя инач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Фавранов говорит, что таких чувств просто не должно быть, что их можно и нужно ликвидиро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знаю, хорошо ли это. Я бы ни за что не согласилась стать друг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пожал плечами. Если стать другим только чуть-чуть, это ничего. Но если совершенно другим, то это просто не укладывалось в моей голов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ечно, это подвиг, – после долгих раздумий сказала Олла. – Подвиг, требующий не меньшего мужества и отваги, чем первый полет на аэроплане, чем первое путешествие в космос. Всегда кто-то пер</w:t>
        <w:softHyphen/>
        <w:t>вый, самый мужественный, должен для людей что-то совершить и своим примером увлечь других. И все же в этом есть что-то противоестественное. И в воз</w:t>
        <w:softHyphen/>
        <w:t>духе и в космосе человек остается самим собой. Здесь он никуда не девается, никуда не улетает, а стано</w:t>
        <w:softHyphen/>
        <w:t>вится друг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рассуждала вслух, как бы пытаясь убедить себя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знает, какие проблемы ждут еще своего решения для счастья всех людей на Земле. История знает много примеров, когда люди становились в полном смысле другими во имя великой идеи, – тихо сказал 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акие свойства человека, как его ум, харак</w:t>
        <w:softHyphen/>
        <w:t>тер, его чувства, интуиция, составляют сущность его личности, его «я». Лиши его искусственно одного из характерных только для него элементов, и он станет другим. Я глубоко убеждена, что такое искусствен</w:t>
        <w:softHyphen/>
        <w:t>ное вмешательство в самую сущность человеческого «я» не правомерно и не этич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же если это необходимо для решения жиз</w:t>
        <w:softHyphen/>
        <w:t>ненно важной задачи во имя всего человечеств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промолча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ио станет для людей более ценным и по</w:t>
        <w:softHyphen/>
        <w:t>лезным, чем сейча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он будет другим, понимаешь, совершенно другим, чужи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нет чужих людей, – сказал я. – Все люди – товарищи и друзь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обнял Оллу и хотел ей сказать, что сейчас в ней говорят «аппендициты», доставшиеся ей из глу</w:t>
        <w:softHyphen/>
        <w:t>бины веков. Но я не сказал этого: к нам подошел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был очень взволнова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? – спросил 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шено. Я – первый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</w:t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, Олла и Корио не торопясь шли к институту структурной нейрокибернетики. Время еще было, и мы выбрали не самый короткий путь, а пошли вдоль набережной Москвы-реки и далее через парк. Лед на реке набух, под мостами, у быков, образовались лу</w:t>
        <w:softHyphen/>
        <w:t>жи воды. На небе не было ни облачка, и солнце све</w:t>
        <w:softHyphen/>
        <w:t>тило, как в теплый майский день.</w:t>
      </w:r>
    </w:p>
    <w:p>
      <w:pPr>
        <w:pStyle w:val="Normal"/>
        <w:ind w:firstLine="426"/>
        <w:rPr/>
      </w:pPr>
      <w:r>
        <w:rPr>
          <w:sz w:val="24"/>
        </w:rPr>
        <w:t>Олла, как бы боясь, что мы заговорим о пред</w:t>
        <w:softHyphen/>
        <w:t>стоящих испытаниях, через которые все мы должны пройти, торопливо рассказывала о результатах своей работы над физиологически-активными химическими веществами. Ей удалось получить препараты, которые снимают чувство усталости у человека. Однако еще не установлено, безвредно ли их неограничен</w:t>
        <w:softHyphen/>
        <w:t>ное применение. Во всяком случае, если окажется, что вещества не будут вредно влиять на физиологи</w:t>
        <w:softHyphen/>
        <w:t>ческую деятельность организма, их можно будет ре</w:t>
        <w:softHyphen/>
        <w:t>комендовать всем, кто должен за короткий срок вы полнить тяжелую и сложную работ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ама того не замечая, она коснулась темы, о ко</w:t>
        <w:softHyphen/>
        <w:t>торой все мы думали. Взглянув на Корио, Олла мгновенно умолк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и счастливые молодые мамаши с колясками и не подозревают, как плохо, что солнце такое яр</w:t>
        <w:softHyphen/>
        <w:t>кое, – задумчиво произнес мой дру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много людей знает о том, что сейчас про</w:t>
        <w:softHyphen/>
        <w:t>исходит? – спросил я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мало. Только сотрудники Службы Солнца и еще несколько сотен во всем мире. Бить тревогу рано, да и нет никакой необходимости. Может быть, все обойдется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вот сейчас идешь на операцию, которая должна сделать из тебя необыкновенно умного чело</w:t>
        <w:softHyphen/>
        <w:t>века, Корио. Любопытно, сейчас, в данный момент, у тебя есть какие-нибудь идеи насчет того, чтобы остановить надвигающуюся катастроф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ечно, есть, – ответил он. – Но все они ка</w:t>
        <w:softHyphen/>
        <w:t>кие-то неуклюжие и, я бы сказал, неумные. Понима</w:t>
        <w:softHyphen/>
        <w:t>ешь, они, эти идеи, все построены на основе того, что науке сейчас хорошо известно. И если их начать реа</w:t>
        <w:softHyphen/>
        <w:t>лизовывать, то для этого не хватит ни людских, ни материальных ресурсов Земли. Необходимо что-то принципиально новое! Решение проблемы нужно искать в чем-то совершенно неожиданно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 ты думаешь, что после операции ты будешь знать, в чем нужно искать решение проблемы? – с горечью и нескрываемой иронией спросила Ол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верен, дорогая, доктор Фавранов говорит, что, может быть, я буду зн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остановилась у парапета набережной и, не глядя на нас, с грустью промолвила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октор Фавранов... доктор Фавранов... А от</w:t>
        <w:softHyphen/>
        <w:t>куда он знает, что имеет смысл ставить такой жестокий эксперимент? Может быть, все вы, кто согласил</w:t>
        <w:softHyphen/>
        <w:t>ся работать над проблемой, ничего не решите. Ведь не придумаете же вы чуда, в самом деле! И какими бы вы ни стали после операции, вы все равно не смо</w:t>
        <w:softHyphen/>
        <w:t>жете создать за десять дней новую науку, науку о защите Земли от излучения Солнца. А с каким риском для всех вас это связано!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орио возраз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верю, что после разрыва каких-то нерв</w:t>
        <w:softHyphen/>
        <w:t>ных связей в мозге чувства человека, его миросозер</w:t>
        <w:softHyphen/>
        <w:t>цание, его личность изменятся.</w:t>
      </w:r>
    </w:p>
    <w:p>
      <w:pPr>
        <w:pStyle w:val="Normal"/>
        <w:ind w:firstLine="426"/>
        <w:rPr/>
      </w:pPr>
      <w:r>
        <w:rPr>
          <w:sz w:val="24"/>
        </w:rPr>
        <w:t>В парке снег совсем растаял, и над обнаженными клумбами поднимался теплый пар. Здесь по-настоя</w:t>
        <w:softHyphen/>
        <w:t>щему пахло весной, пели птицы, со всех сторон слы</w:t>
        <w:softHyphen/>
        <w:t>шались детские голоса... Корио остановился и с гру</w:t>
        <w:softHyphen/>
        <w:t>стью посмотрел на большую группу детей, которые играли «в дракона». Они ухватили друг друга за та</w:t>
        <w:softHyphen/>
        <w:t>лию, и весь строй извивался на лужайке, подражая старинному японскому танц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даже если бы пришлось при этом пожертво</w:t>
        <w:softHyphen/>
        <w:t>вать самыми дорогими чувствами, разве человек, любящий других людей, это не сделал бы?</w:t>
      </w:r>
    </w:p>
    <w:p>
      <w:pPr>
        <w:pStyle w:val="Normal"/>
        <w:ind w:firstLine="426"/>
        <w:rPr/>
      </w:pPr>
      <w:r>
        <w:rPr>
          <w:sz w:val="24"/>
        </w:rPr>
        <w:t>А вот и колоннада у центрального входа в инсти</w:t>
        <w:softHyphen/>
        <w:t>тут. Мы в нерешительности остановились. Я отвер</w:t>
        <w:softHyphen/>
        <w:t>нулся и увидел, как Корио и Олла посмотрели друг на друга. У сестры на глазах блестели слезы, как будто бы наступил час расставания навечно. Я по</w:t>
        <w:softHyphen/>
        <w:t>брел в сторону, охваченный странными чувствами. Операция над моим другом произойдет через пять часов. В течение этого времени его будут исследо</w:t>
        <w:softHyphen/>
        <w:t>вать и готовить. Затем его введут в необычную «опе</w:t>
        <w:softHyphen/>
        <w:t>рационную» – зал с большим количеством измери</w:t>
        <w:softHyphen/>
        <w:t>тельных и контрольных приборов и с замечательным инструментом профессора Фавранова – «ультразву</w:t>
        <w:softHyphen/>
        <w:t>ковой иглой», которая безболезненно разрывает тон</w:t>
        <w:softHyphen/>
        <w:t>чайшие волокна нервной ткани на любой глубине, в любом мест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рвные ткани, нервные волокна... Это в их слож</w:t>
        <w:softHyphen/>
        <w:t>ном и запутанном лабиринте заключена вся разум</w:t>
        <w:softHyphen/>
        <w:t>ная сущность человека, его внутренний мир, его взгляд во вне, его восприятия, его анализы, его чувства и настроения. Там, в глубине человеческого моз</w:t>
        <w:softHyphen/>
        <w:t>га, всегда царит полный мрак, а он видит свет. Там – мертвая тишина, а он слышит сложную гам</w:t>
        <w:softHyphen/>
        <w:t>му звуков. Сложный термостат человеческого орга</w:t>
        <w:softHyphen/>
        <w:t>низма поддерживает температуру в строгих преде</w:t>
        <w:softHyphen/>
        <w:t>лах, а мозг чувствует жару и холод, хотя его собст</w:t>
        <w:softHyphen/>
        <w:t>венная температура при этом неизменна.</w:t>
      </w:r>
    </w:p>
    <w:p>
      <w:pPr>
        <w:pStyle w:val="Normal"/>
        <w:ind w:firstLine="426"/>
        <w:rPr/>
      </w:pPr>
      <w:r>
        <w:rPr>
          <w:sz w:val="24"/>
        </w:rPr>
        <w:t>Только в последние пятьдесят лет мозг стал по</w:t>
        <w:softHyphen/>
        <w:t>стигать самого себя, стал анализировать свою собст</w:t>
        <w:softHyphen/>
        <w:t>венную работу, начал придирчиво изучать свои соб</w:t>
        <w:softHyphen/>
        <w:t>ственные функции, находя в них сильные и слабые стороны. Мозг начал критиковать себя! Он начинает восставать против своего собственного несовершен</w:t>
        <w:softHyphen/>
        <w:t>ства, он начинает разрабатывать методы, как себя улучшить! Он пришел к выводу о необходимости освободить себя от пут, от бремени ненужных струк</w:t>
        <w:softHyphen/>
        <w:t>тур, которые возникли в процессе эволюции. Он на</w:t>
        <w:softHyphen/>
        <w:t>шел методы и средства, как это сделать. Он прика</w:t>
        <w:softHyphen/>
        <w:t>зывает самому себе сделать это во что бы то ни стало!</w:t>
      </w:r>
    </w:p>
    <w:p>
      <w:pPr>
        <w:pStyle w:val="Normal"/>
        <w:ind w:firstLine="426"/>
        <w:rPr/>
      </w:pPr>
      <w:r>
        <w:rPr>
          <w:sz w:val="24"/>
        </w:rPr>
        <w:t>И кто знает, может быть, в удивительном процес</w:t>
        <w:softHyphen/>
        <w:t>се самопознания и лежит главное направление са</w:t>
        <w:softHyphen/>
        <w:t>мосовершенствования человеческого мозга. Может быть, раскрепощение человеческой гениальности, прыжок в совершенно новое качественное состояние как раз лежит через процесс объективного самоана</w:t>
        <w:softHyphen/>
        <w:t>лиза мозга, самоизучения, которое позволяет ликви</w:t>
        <w:softHyphen/>
        <w:t>дировать слабости и усилить силу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йдемте туда вместе, – вдруг сказал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был немного бледен и взволнован. Олла стара</w:t>
        <w:softHyphen/>
        <w:t>лась ни на кого из нас не смотреть. Мы поднялись к двери и вошли в холл института.</w:t>
      </w:r>
    </w:p>
    <w:p>
      <w:pPr>
        <w:pStyle w:val="Normal"/>
        <w:ind w:firstLine="426"/>
        <w:rPr/>
      </w:pPr>
      <w:r>
        <w:rPr>
          <w:sz w:val="24"/>
        </w:rPr>
        <w:t>У широкой лестницы стояла группа людей в бе</w:t>
        <w:softHyphen/>
        <w:t>лых халатах во главе с доктором Фаврановым. С ним беседовали несколько человек в темных костю</w:t>
        <w:softHyphen/>
        <w:t>мах, спокойные, неторопливые. Это ученые, которые должны пройти то же, что и Корио, но только после н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! Вот и наш герой! – воскликнул Фавранов, приблизившись к Корио. – Вы немного опозда</w:t>
        <w:softHyphen/>
        <w:t>ли. Мы вас жд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комьтесь, это мои друзья, – Корио пред</w:t>
        <w:softHyphen/>
        <w:t>ставил Фавранову меня и Олл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зглянув на сестру, Фавранов слегка сощурил глаза и едва заметно улыб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дя по вашему виду, вы пришли провожать своего друга чуть ли не в путешествие на далекую Галактик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асно вы так думаете, – слабо улыбаясь, сказала Олла. – Мы хорошо понимаем, что так над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милая девушка. Вы правы. Так над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авранов крепко пожал руку Олл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те, а операция займет много времен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яки. Всего минуты три-четыре. Больше занимает подготовка к операции. Но после Корио все будет значительно быстр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авранов хлопнул в ладоши и громко произнес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так, друзья, прошу внимания. Сейчас пожми</w:t>
        <w:softHyphen/>
        <w:t>те руку нашему дорогому товарищу Корио. Мы его забираем.</w:t>
      </w:r>
    </w:p>
    <w:p>
      <w:pPr>
        <w:pStyle w:val="Normal"/>
        <w:ind w:firstLine="426"/>
        <w:rPr/>
      </w:pPr>
      <w:r>
        <w:rPr>
          <w:sz w:val="24"/>
        </w:rPr>
        <w:t>Далее он обратился к ученым – геофизику Лейкерту, астрофизику Малиновскому, химику Портеллову, математику Гримз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ам расходиться не следует. Доктор Косторский проведет вас в аналитическую лабораторию. После работы с Корио мы пригласим вас к себе. А вы, девушка, не волнуйтесь. Просто не думайте об этом, – ласково обратился он к Олле. – Если же вам будет очень тяжело, приходите ко мне. Мы вам поможе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Тоже на операцию?» – подумал я и, взяв сестру за руку, буквально вытащил ее наруж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январе бушевала яростная, неистовая, злове</w:t>
        <w:softHyphen/>
        <w:t>щая весна.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5</w:t>
      </w:r>
    </w:p>
    <w:p>
      <w:pPr>
        <w:pStyle w:val="Normal"/>
        <w:ind w:firstLine="426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426"/>
        <w:rPr/>
      </w:pPr>
      <w:r>
        <w:rPr>
          <w:sz w:val="24"/>
        </w:rPr>
        <w:t>Через два дня, после того как мы проводили Ко</w:t>
        <w:softHyphen/>
        <w:t>рио, я встретил Онкса Филитова. Несмотря на свой преклонный возраст, он шагал по улице бодро и стремительно. Он заметил меня перв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Авро, добрый ден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, стар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огодка? – спросил он, лукаво кивнув на солнц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она проклята, – процедил 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мой дорогой, нехорошо, нехорошо. Ты сквер</w:t>
        <w:softHyphen/>
        <w:t>нослов. Это запреще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лушай, Онкс. Честное слово, мне сейчас не до твоих критических замечаний. Сейчас я тороп</w:t>
        <w:softHyphen/>
        <w:t>люсь вытащить сестру из лаборатории. Она работает как исступленная. А по ночам совершенно не спи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утомлени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чешь, я помогу твоей сестре? – шепотом произнес Онкс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аких это пор ты стал специалистом по че</w:t>
        <w:softHyphen/>
        <w:t>ловеческим душам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 сегодняшнего заседания критического Сове</w:t>
        <w:softHyphen/>
        <w:t>та Нейтрального промышленного управления. Авро, ты даже не представляешь, что случилось!</w:t>
      </w:r>
    </w:p>
    <w:p>
      <w:pPr>
        <w:pStyle w:val="Normal"/>
        <w:ind w:firstLine="426"/>
        <w:rPr/>
      </w:pPr>
      <w:r>
        <w:rPr>
          <w:sz w:val="24"/>
        </w:rPr>
        <w:t>Я с удивлением смотрел на Онкса, стараясь по</w:t>
        <w:softHyphen/>
        <w:t>нять, что могло так изменить человека, превратить старого скептика в восторженного юнца. Он же, взяв меня за руку и отведя в сторону, доверительно прошеп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ден гениальный способ приостановить все эт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оказал на солнц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де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И притом самый выдающийся, самый не</w:t>
        <w:softHyphen/>
        <w:t>вероятный, самый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схватил Онкса за плечи и тряхнул его изо всех с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нашел и что наше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! Совсем другие эмоции. Я уверен, что и твоя Олла поправится, как только узнает, что прои</w:t>
        <w:softHyphen/>
        <w:t>зош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зывай же, старик, скоре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блема решена физиком-теоретиком Ко</w:t>
        <w:softHyphen/>
        <w:t>рио, который стоит во главе групп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ио! – прокричал я вне себя от радос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И ты знаешь, что он предложи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брасывать на ракетах на высоту пятьсот километров над поверхностью Земли обыкновенную во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нахмурил лоб, усиленно соображая, что может дать такая опера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что закончилась дискуссия по пробле</w:t>
        <w:softHyphen/>
        <w:t>ме, и решение принято. Через час или два первые ты</w:t>
        <w:softHyphen/>
        <w:t>сячи тонн воды будут на орбит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ничего не понимаю, – пробормотал 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кс расхохота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икто ничего не понимал. Все были загипно</w:t>
        <w:softHyphen/>
        <w:t>тизированы тысячами старых проектов. Предлагали выбрасывать порошкообразные вещества, металлы, графит, металлизированные пленки и еще черт знает что. Каждое предложение немедленно оценивалось с точки зрения промышленного и материального по</w:t>
        <w:softHyphen/>
        <w:t>тенциала Земли, и все это пришлось отвергнуть. Не хватало либо требуемых материалов, либо производ</w:t>
        <w:softHyphen/>
        <w:t>ственных мощностей. Представляешь, сколько нужно выбросить в космос обыкновенного мела, чтобы уменьшить радиационный поток хотя бы вдвое? Мил</w:t>
        <w:softHyphen/>
        <w:t>лион тонн! А сколько нужно ракет! И каждая раке</w:t>
        <w:softHyphen/>
        <w:t>та будет создавать лишь ничтожное облачко, а из них нужно составить колоссальное покрывало для Земли. Кроме того, когда Солнце вернется к преж</w:t>
        <w:softHyphen/>
        <w:t>ней активности, совершенно не ясно, как все это убрать с орбиты. И вот Корио предложил воду, обыкновенную во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все еще ничего не понима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 подошел к проблеме совершенно с неожи</w:t>
        <w:softHyphen/>
        <w:t>данной стороны. Он рассуждал так. Закрыть Землю нужно плотно, надежно и самыми дешевыми сред</w:t>
        <w:softHyphen/>
        <w:t>ствами, а главное – только на определенное время. Конечно, вода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самый дешевый на Земле материал. Но что с ней будет в космосе? Вся гениальность ре</w:t>
        <w:softHyphen/>
        <w:t>шения заключена в выяснении механизма поведения воды там, над первым радиационным поясом. Ока</w:t>
        <w:softHyphen/>
        <w:t>зывается, и он это неопровержимо доказал, вода сама будет растекаться по огромным пространствам, как растекаются поверхностно-активные вещества по поверхности твердого тела. Тонна воды образует за несколько часов тончайшую пленку с фантастической площадью. А далее молекулы воды этой пленки под действием солнечной радиации будут диссоциировать на водород и кислород, которые, в свою очередь, под</w:t>
        <w:softHyphen/>
        <w:t>вергнутся ионизации, создавая области с повышен</w:t>
        <w:softHyphen/>
        <w:t>ной концентрацией водородно-кислородной плазмы. Корио и его товарищи вычислили работу, которая будет затрачиваться на эти процессы, и пришли к вы</w:t>
        <w:softHyphen/>
        <w:t>воду, что она может по желанию составить до семи</w:t>
        <w:softHyphen/>
        <w:t>десяти процентов излучаемой Солнцем энергии. Пред</w:t>
        <w:softHyphen/>
        <w:t>ставляешь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кс хлопнул меня по плечу и, убегая, крикну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и и расскажи обо всем своей сестре. В Промышленном управлении все знают, что она любит Корио, а он е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А он ее... Любит ли?»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Мой взволнованный рассказ произвел на Оллу удивительное впечатление. Она улыбнулась и тихо сказала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нала, что Корио предложит что-нибудь не</w:t>
        <w:softHyphen/>
        <w:t>обычно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спасены, все люди Земли спасены, ты это понимаешь! – кричал 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лла смотрела на меня и улыбала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кна нашей квартиры внезапно вздрогнули, по</w:t>
        <w:softHyphen/>
        <w:t>том еще и ещ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чалось!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прошептал я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Корабли с водой пошли в космос. Проект Корио осуществляется!</w:t>
      </w:r>
    </w:p>
    <w:p>
      <w:pPr>
        <w:pStyle w:val="Normal"/>
        <w:ind w:firstLine="426"/>
        <w:rPr/>
      </w:pPr>
      <w:r>
        <w:rPr>
          <w:sz w:val="24"/>
        </w:rPr>
        <w:t>Окна продолжали вздрагивать до самого вечера и в течение всей ночи. Впервые за долгое время Олла, наконец, уснула, а я включил радио. За по</w:t>
        <w:softHyphen/>
        <w:t>следними известиями последовала сводка погоды, Я слушал ее с замиранием сердца. Да, рост темпе</w:t>
        <w:softHyphen/>
        <w:t>ратуры прекратился. В заключение диктор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лижайшие сутки ожидается резкое пониже</w:t>
        <w:softHyphen/>
        <w:t>ние температуры до двух-трех градусов мороза, а за</w:t>
        <w:softHyphen/>
        <w:t>тем до десяти-пятнадцат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даже и это рассчитали!</w:t>
      </w:r>
    </w:p>
    <w:p>
      <w:pPr>
        <w:pStyle w:val="Normal"/>
        <w:ind w:firstLine="426"/>
        <w:rPr/>
      </w:pPr>
      <w:r>
        <w:rPr>
          <w:sz w:val="24"/>
        </w:rPr>
        <w:t>Рано утром я тихонько оделся и вышел на улицу. С севера потянул непривычный холодный ветерок. За ночь в парке комья сырой земли затвердели, лужи покрылись тонкой корочкой льда. Утреннее небо было безоблачным, черно-фиолетовым. Воздух внезапно вздрогнул от последовательных взрывов, и я заметил, как минут через пять высоко в небе появились тон</w:t>
        <w:softHyphen/>
        <w:t>кие яркие штрихи, как от метеоров.</w:t>
      </w:r>
    </w:p>
    <w:p>
      <w:pPr>
        <w:pStyle w:val="Normal"/>
        <w:ind w:firstLine="426"/>
        <w:rPr/>
      </w:pPr>
      <w:r>
        <w:rPr>
          <w:sz w:val="24"/>
        </w:rPr>
        <w:t>Со всех концов Земли в космос выбрасывали воду. Я неуверенно открыл дверь Института структур</w:t>
        <w:softHyphen/>
        <w:t>ной нейрокибернетики и вошел в пустой полутемный</w:t>
      </w:r>
      <w:r>
        <w:rPr>
          <w:sz w:val="24"/>
          <w:lang w:val="en-US"/>
        </w:rPr>
        <w:t xml:space="preserve"> </w:t>
      </w:r>
      <w:r>
        <w:rPr>
          <w:sz w:val="24"/>
        </w:rPr>
        <w:t>хол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м что? – спросил молодой человек, быстро поднявшись с крес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дежурны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Что вам нуж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нужно узнать, как обстоит дело с моим другом, с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 тревожить нельзя. Он работает. Он и его товарищ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рошла операци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чень успешно. Мы сами этого не ожидали. Такой прилив творческой энергии! Невероятн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лаза у молодого человека блест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ниальный ход! Теперь мы знаем, как выпус</w:t>
        <w:softHyphen/>
        <w:t>тить человеческий гений на волю! А что будет на Земле, когда все люди станут такими, как Корио!</w:t>
      </w:r>
    </w:p>
    <w:p>
      <w:pPr>
        <w:pStyle w:val="Normal"/>
        <w:ind w:firstLine="426"/>
        <w:rPr/>
      </w:pPr>
      <w:r>
        <w:rPr>
          <w:sz w:val="24"/>
        </w:rPr>
        <w:t>Я кивнул головой и вышел. Уже совсем рассвело. Я посмотрел на верхние этажи здания института и заметил, что электрический свет продолжает гореть в трех окнах. Наверное, за одним из них работает мой друг. Он совсем рядом со мной, но, может быть, теперь очень и очень далеко. Я поймал себя на том, что сейчас, когда проблема, касающаяся всей Земли, решена, я начал думать о себе, о судьбе сестры. А как же иначе? Человеческое счастье дедуктивно. От общего к частному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 институту подъехала машина, из нее вышел доктор Фавр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аша сестра? – спросил он, крепко по</w:t>
        <w:softHyphen/>
        <w:t>жав мне ру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 очень боит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тоже,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сказал Фавранов.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о ничего не поделаешь. Ей придется пережить этот кризис. Откровенно говоря, я не знаю, что произошло с эмоцио</w:t>
        <w:softHyphen/>
        <w:t>нальным миром Кори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Фавранов несколько секунд помолчал и затем добави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 моим наблюдениям, между интеллектуаль</w:t>
        <w:softHyphen/>
        <w:t>ными способностями людей и их эмоциональным ми</w:t>
        <w:softHyphen/>
        <w:t>ром прямой корреляции нет. Очень часто умные люди совершенно бесчувственн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Олла сможет увидеть Кори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годня вечером. Сейчас он заканчивает раз</w:t>
        <w:softHyphen/>
        <w:t>работку программы запуска ракет на период до пер</w:t>
        <w:softHyphen/>
        <w:t>вого мая. После он будет отдыхать. Вечером я вы</w:t>
        <w:softHyphen/>
        <w:t>гоню его на прогулку.</w:t>
      </w:r>
    </w:p>
    <w:p>
      <w:pPr>
        <w:pStyle w:val="Normal"/>
        <w:ind w:firstLine="426"/>
        <w:rPr/>
      </w:pPr>
      <w:r>
        <w:rPr>
          <w:sz w:val="24"/>
        </w:rPr>
        <w:t>Днем пошел снег. Вначале это были огромные сырые хлопья. Они таяли, едва коснувшись земли. Подул колючий северный ветер, и снег стал мел</w:t>
        <w:softHyphen/>
        <w:t>ким и частым. В три часа дня по радио объяви</w:t>
        <w:softHyphen/>
        <w:t>ли, что предсказанное утром резкое понижение температуры наступит значительно раньше. В три часа снег внезапно прекратился, тяжелая свинцовая туча проплыла над городом, обнажив оранжевое небо. Крыши засияли пурпурными крас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должно быть, – шептал я, с восхищением глядя на настоящую январскую зиму, как будто бы я никогда не видел ничего подобн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пошел в институт, где работала Ол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 гулять. Смотри, какая красо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а посмотрела на меня и догадалась обо вс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страш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йдем. Корио совершил подвиг. Неужели ты не способна разделить хотя бы его частичк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, если он меня не узна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это нужно пройти, поним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Пошли...</w:t>
      </w:r>
    </w:p>
    <w:p>
      <w:pPr>
        <w:pStyle w:val="Normal"/>
        <w:ind w:firstLine="426"/>
        <w:rPr/>
      </w:pPr>
      <w:r>
        <w:rPr>
          <w:sz w:val="24"/>
        </w:rPr>
        <w:t>Солнце было настоящим зимним солнцем. Оно висело низко над горизонтом, и на оранжевой пеле</w:t>
        <w:softHyphen/>
        <w:t>не вытянулись синие тени. На ветвях деревьев кача</w:t>
        <w:softHyphen/>
        <w:t>лись комья пышного снега. В парке сновали ребятиш</w:t>
        <w:softHyphen/>
        <w:t>ки, появились первые снежные горки, юные лыжники барахтались в сугробах. И никто ничего не подо</w:t>
        <w:softHyphen/>
        <w:t>зревал. Мы подошли к институту и остановились перед его центральным входом.</w:t>
      </w:r>
    </w:p>
    <w:p>
      <w:pPr>
        <w:pStyle w:val="Normal"/>
        <w:ind w:firstLine="426"/>
        <w:rPr/>
      </w:pPr>
      <w:r>
        <w:rPr>
          <w:sz w:val="24"/>
        </w:rPr>
        <w:t>Внезапно дверь отворилась, и из нее не вышел, а вылетел Корио. Сзади него громко хохотал человек в белом халате. Это был доктор Фавранов. Корио схватил ком снега и, смеясь, бросил им в докто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 мной-то вам легко справиться, – сказал громко старик. – А вот попробуйте с ними.</w:t>
      </w:r>
    </w:p>
    <w:p>
      <w:pPr>
        <w:pStyle w:val="Normal"/>
        <w:ind w:firstLine="426"/>
        <w:rPr/>
      </w:pPr>
      <w:r>
        <w:rPr>
          <w:sz w:val="24"/>
        </w:rPr>
        <w:t>Он повернул Корио в нашу сторону и скрылся за дверью. Сердце у меня стучало как молот. Корио несколько секунд стоял, глядя на нас. На нем был лыжный костюм, голова с пышными светлыми воло</w:t>
        <w:softHyphen/>
        <w:t>сами ничем не покрыта. Как бы спохватившись, он быстро сбежал по ступеням вниз и стал прямо перед нами. Мне казалось, что я вот-вот сойду с ума. Я не верил, что лицо Корио может иметь такое выра</w:t>
        <w:softHyphen/>
        <w:t>жение. Я никогда не представлял, что человеческое лицо может быть таким одухотворенным, вдохновен</w:t>
        <w:softHyphen/>
        <w:t>ным, радост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ио, это ты? – задыхаясь, прошептала Олла.</w:t>
      </w:r>
    </w:p>
    <w:p>
      <w:pPr>
        <w:pStyle w:val="Normal"/>
        <w:ind w:firstLine="426"/>
        <w:rPr/>
      </w:pPr>
      <w:r>
        <w:rPr>
          <w:sz w:val="24"/>
        </w:rPr>
        <w:t>Корио бросился к ней, оторвал ее от меня и, под</w:t>
        <w:softHyphen/>
        <w:t>хватив на руки, побежал как сумасшедш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рио, Корио! – кричал я, едва поспевая за ни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остановился и весело посмотрел на мен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 и смешной же ты, Авро! Только люди, по</w:t>
        <w:softHyphen/>
        <w:t>терявшие здравый смысл, пытаются догнать влюб</w:t>
        <w:softHyphen/>
        <w:t>ленных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Я остановился, взял ком снега и начал тщательно растирать им лоб.</w:t>
      </w:r>
    </w:p>
    <w:p>
      <w:pPr>
        <w:pStyle w:val="Normal"/>
        <w:ind w:firstLine="426"/>
        <w:rPr/>
      </w:pPr>
      <w:r>
        <w:rPr>
          <w:sz w:val="24"/>
        </w:rPr>
        <w:t>Я пошел вперед прямо по снегу, туда, где парк переходил в лес. Я вдыхал упругий морозный воздух и смотрел на покрытые снегом елки, которые обрели свой вечно сказочный вид. Лес кончился, а я все шел и шел через снежное поле в зимние сумерки. Моя тень вытягивалась передо мной, и я шаг за ша</w:t>
        <w:softHyphen/>
        <w:t>гом наступал на нее. Но вот меня нагнали еще две тени, и я пошел медленнее, чтобы увидеть их. Они шли вместе и жили одной жизнью. Тогда я круто свернул в сторону, чтобы уступить им дорогу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426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6:30:00Z</dcterms:created>
  <dc:creator>archangelsk</dc:creator>
  <dc:description/>
  <dc:language>en-US</dc:language>
  <cp:lastModifiedBy>Архангельская область</cp:lastModifiedBy>
  <dcterms:modified xsi:type="dcterms:W3CDTF">2001-05-13T16:30:00Z</dcterms:modified>
  <cp:revision>2</cp:revision>
  <dc:subject/>
  <dc:title>AHA ТОЛИЙ ДНЕПРОВ</dc:title>
</cp:coreProperties>
</file>